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#Firma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tabs>
          <w:tab w:val="clear" w:pos="708"/>
          <w:tab w:val="right" w:pos="9338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Štev: </w:t>
      </w:r>
      <w:r>
        <w:rPr>
          <w:rFonts w:cs="Arial" w:ascii="Arial" w:hAnsi="Arial"/>
          <w:b/>
          <w:lang w:val="en-US"/>
        </w:rPr>
        <w:t>#vabilo</w:t>
      </w:r>
      <w:r>
        <w:rPr>
          <w:rFonts w:cs="Arial" w:ascii="Arial" w:hAnsi="Arial"/>
          <w:lang w:val="en-US"/>
        </w:rPr>
        <w:tab/>
        <w:t xml:space="preserve">K.O.: </w:t>
      </w:r>
      <w:r>
        <w:rPr>
          <w:rFonts w:cs="Arial" w:ascii="Arial" w:hAnsi="Arial"/>
          <w:b/>
          <w:lang w:val="en-US"/>
        </w:rPr>
        <w:t>#ko</w:t>
      </w:r>
    </w:p>
    <w:p>
      <w:pPr>
        <w:pStyle w:val="Normal"/>
        <w:tabs>
          <w:tab w:val="clear" w:pos="708"/>
          <w:tab w:val="right" w:pos="9338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atum: </w:t>
      </w:r>
      <w:r>
        <w:rPr>
          <w:rFonts w:cs="Arial" w:ascii="Arial" w:hAnsi="Arial"/>
          <w:b/>
          <w:lang w:val="en-US"/>
        </w:rPr>
        <w:t>#adatum</w:t>
      </w:r>
      <w:r>
        <w:rPr>
          <w:rFonts w:cs="Arial" w:ascii="Arial" w:hAnsi="Arial"/>
          <w:lang w:val="en-US"/>
        </w:rPr>
        <w:tab/>
        <w:t xml:space="preserve">IDPOS: </w:t>
      </w:r>
      <w:r>
        <w:rPr>
          <w:rFonts w:cs="Arial" w:ascii="Arial" w:hAnsi="Arial"/>
          <w:b/>
          <w:lang w:val="en-US"/>
        </w:rPr>
        <w:t>#idpos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#Lastnik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#Nas_las_2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#Ptt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Na podlagi 20. člena Zakona o evidentiranju nepremičnin, državne meje in prostorskih enot - ZENDPME (Ur.l. št. 52/2000) in dovoljenja Geodetske uprave Republike Slovenije za izvajanje geodetskih storitev štev. xx/xxxx Vam pošiljamo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center" w:pos="4402" w:leader="none"/>
        </w:tabs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  <w:tab/>
        <w:t>V A B I L O</w:t>
      </w:r>
    </w:p>
    <w:p>
      <w:pPr>
        <w:pStyle w:val="Normal"/>
        <w:tabs>
          <w:tab w:val="clear" w:pos="708"/>
          <w:tab w:val="center" w:pos="4402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  <w:t>#postopek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Vabimo Vas, da se udeležite zgoraj navedenega postopka v katastrski občini #ko, ki se bo izvajal na zahtevo vlagatelja: #vlagatelj, vloženo pri nas dne #vdatum pod številko #vloga, kot lastnik parcel, ki mejijo na parcele v postopku po spodaj navedenem razporedu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/>
      </w:pPr>
      <w:r>
        <w:rPr/>
        <w:t xml:space="preserve">Dne #vab_dat ob #v_ura </w:t>
        <w:tab/>
        <w:t>rezervni datum #rezerva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9"/>
        <w:gridCol w:w="1169"/>
        <w:gridCol w:w="1134"/>
        <w:gridCol w:w="1134"/>
        <w:gridCol w:w="4820"/>
      </w:tblGrid>
      <w:tr>
        <w:trPr/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ša parcel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jna parcel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O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rce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rcel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stnik mejne parcele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#razpored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Vabimo Vas, da se zglasite ob določeni uri na navedeni, vaši parceli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 slučaju slabega vremena (padavine) se bo postopek izvajal na rezervni datum ob isti uri. V kolikor bodo tudi takrat neprimerne vremenske razmere, boste o dnevu in uri postopka ponovno obveščeni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stopka se udeležite osebno ali po pooblaščencu, ki se mora izkazati s pisnim pooblastilom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V primeru, da se vabilu ne odzovete osebno ali preko pooblaščenca, bodo posestne meje zgoraj navedenih parcel ugotovljene in zamejničene na podlagi izjav navzočih lastnikov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saka stranka nosi svoje stroške udeležbe na postopku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stopek vodi: #izvaja, štev.geodetske izkaznice xxxxx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tabs>
          <w:tab w:val="clear" w:pos="708"/>
          <w:tab w:val="center" w:pos="7337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Direktor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dpisani #lastnik pooblaščam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right" w:pos="9338" w:leader="underscor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spo(da)</w:t>
        <w:tab/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tabs>
          <w:tab w:val="clear" w:pos="708"/>
          <w:tab w:val="right" w:pos="9338" w:leader="underscor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 stalnim bivališčem </w:t>
        <w:tab/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tabs>
          <w:tab w:val="clear" w:pos="708"/>
          <w:tab w:val="right" w:pos="9338" w:leader="underscor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n št. osebne izkaznice </w:t>
        <w:tab/>
        <w:t>,</w:t>
      </w:r>
    </w:p>
    <w:p>
      <w:pPr>
        <w:pStyle w:val="Normal"/>
        <w:tabs>
          <w:tab w:val="clear" w:pos="708"/>
          <w:tab w:val="right" w:pos="9338" w:leader="underscor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da me zastopa v postopku razpisanim z vabilom št.: #vabilo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tabs>
          <w:tab w:val="clear" w:pos="708"/>
          <w:tab w:val="right" w:pos="5603" w:leader="underscore"/>
          <w:tab w:val="right" w:pos="9338" w:leader="underscor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Kraj in datum: </w:t>
        <w:tab/>
        <w:t xml:space="preserve"> Podpis:</w:t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right" w:pos="5603" w:leader="underscore"/>
          <w:tab w:val="right" w:pos="9338" w:leader="underscor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284" w:right="128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338" w:leader="none"/>
      </w:tabs>
      <w:jc w:val="both"/>
      <w:outlineLvl w:val="0"/>
    </w:pPr>
    <w:rPr>
      <w:rFonts w:ascii="Arial" w:hAnsi="Arial" w:cs="Arial"/>
      <w:b/>
      <w:lang w:val="en-US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14:14:00Z</dcterms:created>
  <dc:creator>Iztok Zrelec</dc:creator>
  <dc:description/>
  <dc:language>en-US</dc:language>
  <cp:lastModifiedBy>Iztok Zrelec</cp:lastModifiedBy>
  <dcterms:modified xsi:type="dcterms:W3CDTF">2003-07-02T20:18:00Z</dcterms:modified>
  <cp:revision>11</cp:revision>
  <dc:subject/>
  <dc:title>#Firma</dc:title>
</cp:coreProperties>
</file>